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SCIENCE PROCESS SKILL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RGETED NH FRAMEWORKS FOR SCIENCE LITERAC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:SPS1:6:2.1  Design and record a simple step-by-step procedure to follow in order to carry out a fair test of a scientific ques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:SPS1:6:3.3  Follow the teacher’s instructions in performing experiments, following all appropriate safety rules and proced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:SPS1:6:1.9  Determine which observations will be helpful to a given investig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:SPS1:6:4.1  Use appropriate tools to organize, represent, analyze and explain d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:SPS2:6:1.2  Describe how results of similar and repeated investigations may vary and suggest possible explanations for vari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HILD-FRIENDLY ESSENTIAL STANDARD(S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 know which observations I should make during an experiment and I can ask questions about how the observations are similar or different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 can design an experiment using the proper lab steps to explore a scientific questio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 read or listen to all lab directions carefully and follow safety rules and procedures when doing investigation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 can use tables, charts, and graphs to organize, represent, to analyze and explain my dat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 notice when my results are different from other test results and I can suggest possible reasons for the difference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IOR KNOWLEDGE (Presented in previous grade levels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uthentic assessment in Grade 5 on equipment:  3-beam balance, graduated cylinders, measurement tools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udents understand lab safety rul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udents have worked extensively in cooperative group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udents have been introduced to the concept of variables and how they can be chang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troduction of qualitative vs. quantitative observa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icroscope usag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troduction to metric measure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troduction to volu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troduction to scientific metho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udents begin to reflect on the validity of their hypothesis and generate new questions for further investig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udents understand the nature of a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SSENTIAL UNDERSTANDING(S)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ientists use processes to investigate, communicate, and deepen their understanding of their wor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ONTENT/SKILLS DEVELOPED IN GRADE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udents understand how using a standard lab format communicates scientific proces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tudents will use tables, graphs, and charts to represent their dat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udents will demonstrate a method for recording qualitative and quantitative observ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udents will be able to measure liquid and solid volume and will demonstrate the concept of volume displace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udents will begin interpreting their observa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udents will understand that only one variable should change at a time and if more than one variable changes, the results of the investigation could be faul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udents will verbalize and use equipment to show the difference between mass and weight.</w:t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OCABULARY</w:t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or Knowledge</w:t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eniscus</w:t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stere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Qualitative/Quantitative observations</w:t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isplacement</w:t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Volume (liquid vs. solid) and (LxWxH vs. displacement)</w:t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ubic centimeter vs. milliliter (solid vs. liquid volume)</w:t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ass vs. weight</w:t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nference vs. observation</w:t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greed Upon Lab steps (further info to follow!)</w:t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eaker vs. graduated cylinder</w:t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ntervals on scientific equip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Comic Sans MS" w:hAnsi="Comic Sans MS" w:eastAsia="Times New Roman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54:00Z</dcterms:created>
  <dc:creator/>
  <dc:description/>
  <dc:language>en-US</dc:language>
  <cp:lastModifiedBy>BSD SAU25</cp:lastModifiedBy>
  <cp:lastPrinted>2008-06-26T12:53:00Z</cp:lastPrinted>
  <dcterms:modified xsi:type="dcterms:W3CDTF">2009-10-02T12:10:00Z</dcterms:modified>
  <cp:revision>15</cp:revision>
  <dc:subject/>
  <dc:title>SCIENCE PROCESS SKILLS</dc:title>
</cp:coreProperties>
</file>